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imary ressour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source Center : 1 point = 1.25 ressource point &amp; 1 supply point per tu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il Center (port) : 1 point = 6 oils points &amp; 1 fuel point per tu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il Center (inland) : 1 point = 6 oils points per turn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asic goods prod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power : each point uses 10 ressources points and creates 5 manpower po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vy Industry (port): each point uses 1 ressource and 1 oil point and creates one supply, 1.33 fuel and one heavy industry po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vy Industry (inland): each point uses 1 ressource and 1 oil point and creates one supply and one heavy industry point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dvanced prod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rcraft industry : each points uses (18 * number of engines) heavy industry points to build a plane airfr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gine industry : each points uses (18 * number of engines) heavy industry points to build a eng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cost of a plane : 18 + (36 * number of engin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hicle industry : each point needs 6 points of heavy industry to produce a vehicle po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mament industry : each point needs 6 points of heavy industry to produce an armament po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val shipyard : each point needs 3 points of heavy industry to produce a naval shipyard po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rchant shipyard : each point needs 3 points of heavy industry to produce a merchant shipyard point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roops prod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orized troops use vehicle and manpower poi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-motorized troops use armament and manpower poi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ps production may be accelerated by using respectively naval and merchant shipyard point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inal count of ressources 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Ressource points =  + (1.25 * Ressource Center) – (10 * Manpower Center) – (1 * Heavy Industr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il points = + (6 * Oil Center) - (1 * Heavy Industr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ly points = + (1 * Ressource Center) + (1 * Heavy Industr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el points = + (1 * Oil Center Port) + (1 * Heavy Industry Por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power = + (5 * Manpower cent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vy industry points = + (1 * Heavy Industry) – (18 + (36 * number of engines) * planes built) – (6 * Vehicle industry) – (6 * Armament Industry) – (3 * Naval Shipyard) – (3 * Merchant shipyar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7T17:14:00Z</dcterms:created>
  <dc:creator>Laurent Rizzotti</dc:creator>
  <dc:description/>
  <dc:language>en-US</dc:language>
  <cp:lastModifiedBy>Laurent Rizzotti</cp:lastModifiedBy>
  <dcterms:modified xsi:type="dcterms:W3CDTF">2004-07-17T19:09:00Z</dcterms:modified>
  <cp:revision>1</cp:revision>
  <dc:subject/>
  <dc:title>Primary ressources</dc:title>
</cp:coreProperties>
</file>